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color w:val="000000"/>
          <w:sz w:val="20"/>
          <w:szCs w:val="20"/>
          <w:shd w:fill="FFFFFA" w:val="clear"/>
          <w:lang w:val="pt-BR"/>
        </w:rPr>
      </w:pPr>
      <w:bookmarkStart w:id="0" w:name="result_box"/>
      <w:bookmarkEnd w:id="0"/>
      <w:r>
        <w:rPr>
          <w:rFonts w:cs="Verdana" w:ascii="Verdana" w:hAnsi="Verdana"/>
          <w:color w:val="000000"/>
          <w:sz w:val="20"/>
          <w:szCs w:val="20"/>
          <w:lang w:val="pt-BR"/>
        </w:rPr>
        <w:t>Rolei com o carrinho pela terceira viela do supermercado, parando de vez em quando para pegar algo. Eu estava no final do meu percurso, mas seguia relutante em ir para casa com a montanha de trabalho me esperando. Uma saudável ponta de procrastinação estava se manifestando.</w:t>
      </w:r>
    </w:p>
    <w:p>
      <w:pPr>
        <w:pStyle w:val="Normal"/>
        <w:spacing w:before="0" w:after="240"/>
        <w:rPr>
          <w:rFonts w:ascii="Verdana" w:hAnsi="Verdana" w:cs="Verdana"/>
          <w:color w:val="000000"/>
          <w:sz w:val="20"/>
          <w:szCs w:val="20"/>
          <w:shd w:fill="FFFFFA" w:val="clear"/>
          <w:lang w:val="pt-BR"/>
        </w:rPr>
      </w:pPr>
      <w:bookmarkStart w:id="1" w:name="result_box2"/>
      <w:bookmarkEnd w:id="1"/>
      <w:r>
        <w:rPr>
          <w:rFonts w:cs="Verdana" w:ascii="Verdana" w:hAnsi="Verdana"/>
          <w:color w:val="000000"/>
          <w:sz w:val="20"/>
          <w:szCs w:val="20"/>
          <w:shd w:fill="FFFFFA" w:val="clear"/>
          <w:lang w:val="pt-BR"/>
        </w:rPr>
        <w:t>Quando, no entanto, eu deixei cair um pouco de macarrão e queijo em lata no carrinho, eu me dei conta de que aquilo bastava. Chega. E serpenteei na direção do caixa. Como eu nunca iria comer essas coisas... Tremi ao pensar, lembrando de muitas noites na universidade onde esta era a única coisa que o dinheiro e o tempo de estudo permitiam-me comer. Pelo menos valiam a pena.</w:t>
      </w:r>
    </w:p>
    <w:p>
      <w:pPr>
        <w:pStyle w:val="Normal"/>
        <w:spacing w:before="0" w:after="240"/>
        <w:rPr>
          <w:rFonts w:ascii="Verdana" w:hAnsi="Verdana" w:cs="Verdana"/>
          <w:color w:val="000000"/>
          <w:sz w:val="20"/>
          <w:szCs w:val="20"/>
          <w:lang w:val="pt-BR"/>
        </w:rPr>
      </w:pPr>
      <w:r>
        <w:rPr>
          <w:rFonts w:cs="Verdana" w:ascii="Verdana" w:hAnsi="Verdana"/>
          <w:color w:val="000000"/>
          <w:sz w:val="20"/>
          <w:szCs w:val="20"/>
          <w:shd w:fill="FFFFFA" w:val="clear"/>
          <w:lang w:val="pt-BR"/>
        </w:rPr>
        <w:t>Meu devaneio foi interrompido pelo cheiro de lilás e caramelo. Eu parei e olhei para mim mesma. Esta parte não me era familiar, preenchida com uma vasta variedade de itens decorativos. Eu examinei o panorama das palavras de encorajamento: "auto-aperfeiçoamento", "relaxamento", "cumprimento", todas elas destinadas a apelar para a auto-piedade do descuidado sonhador que mora dentro de todos nós. Funcionou. Meus dedos mexendo, peguei uma garrafa que me chamou a atenção. Era uma garrafa verde avermelhada, pequena e com uma forma distorcida. Era uma garrafa de óleo de pimenta, e suas frases-chave giravam em torno de 'melhoria', 'sonhos' e 'desejos'. Era o único na prateleira. Com ele veio um diário encapado com couro sintético, e algumas velas perfumadas com aroma de coco, de cor mármore amarela, branca e preta. Eu não peguei mais nada. As etiquetas de preço em itens como o "Lâmpada de Lava Hipnótica", o "Chá de Crescimento Pessoal" e "Folhas de Embelezamento” me fizeram bufar com escárnio. Pelo menos as coisas que eu escolhi eram razoavelmente baratas.</w:t>
      </w:r>
    </w:p>
    <w:p>
      <w:pPr>
        <w:pStyle w:val="Normal"/>
        <w:spacing w:before="0" w:after="240"/>
        <w:rPr>
          <w:rFonts w:ascii="Verdana" w:hAnsi="Verdana" w:cs="Verdana"/>
          <w:color w:val="000000"/>
          <w:sz w:val="20"/>
          <w:szCs w:val="20"/>
          <w:shd w:fill="FFFFFA" w:val="clear"/>
          <w:lang w:val="pt-BR"/>
        </w:rPr>
      </w:pPr>
      <w:r>
        <w:rPr>
          <w:rFonts w:cs="Verdana" w:ascii="Verdana" w:hAnsi="Verdana"/>
          <w:color w:val="000000"/>
          <w:sz w:val="20"/>
          <w:szCs w:val="20"/>
          <w:lang w:val="pt-BR"/>
        </w:rPr>
        <w:t>Depois de me atrapalhar no meu caminho através do corredor (cujo número eu tinha esquecido, notei), encontrei-me ainda longe do caixa. Um pouco confusa, saí e abracei a lufada de ar frio gerada pelo condicionador de ar, e segui meu caminho para o balcão, bolsa na mão.</w:t>
      </w:r>
    </w:p>
    <w:p>
      <w:pPr>
        <w:pStyle w:val="Normal"/>
        <w:spacing w:before="0" w:after="240"/>
        <w:rPr>
          <w:rFonts w:ascii="Verdana" w:hAnsi="Verdana" w:cs="Verdana"/>
          <w:color w:val="000000"/>
          <w:sz w:val="20"/>
          <w:szCs w:val="20"/>
          <w:lang w:val="pt-BR"/>
        </w:rPr>
      </w:pPr>
      <w:bookmarkStart w:id="2" w:name="result_box3"/>
      <w:bookmarkEnd w:id="2"/>
      <w:r>
        <w:rPr>
          <w:rFonts w:cs="Verdana" w:ascii="Verdana" w:hAnsi="Verdana"/>
          <w:color w:val="000000"/>
          <w:sz w:val="20"/>
          <w:szCs w:val="20"/>
          <w:shd w:fill="FFFFFA" w:val="clear"/>
          <w:lang w:val="pt-BR"/>
        </w:rPr>
        <w:t>Havia uma curta fila. Agora, devo admitir, eu posso ser muito intrometida. Então enquanto esperava, comecei a examinar as mercadorias dos outros clientes, meditando sobre quebra-cabeças, como alguém iria precisar de seis garrafas industriais de ketchup, ou como o cliente que segue seu rumo para fora tem a intenção de dirigir enquanto carregava três lagostas vivas sem um único saco. Balancei a cabeça, e decidi bisbilhotar furtivamente em quem estava na minha frente. Estiquei o pescoço.</w:t>
      </w:r>
    </w:p>
    <w:p>
      <w:pPr>
        <w:pStyle w:val="Normal"/>
        <w:spacing w:before="0" w:after="240"/>
        <w:rPr>
          <w:rStyle w:val="Appleconvertedspace"/>
          <w:rFonts w:ascii="Verdana" w:hAnsi="Verdana" w:cs="Verdana"/>
          <w:color w:val="000000"/>
          <w:sz w:val="20"/>
          <w:szCs w:val="20"/>
          <w:shd w:fill="FFFFFA" w:val="clear"/>
          <w:lang w:val="pt-BR"/>
        </w:rPr>
      </w:pPr>
      <w:r>
        <w:rPr>
          <w:rFonts w:cs="Verdana" w:ascii="Verdana" w:hAnsi="Verdana"/>
          <w:color w:val="000000"/>
          <w:sz w:val="20"/>
          <w:szCs w:val="20"/>
          <w:lang w:val="pt-BR"/>
        </w:rPr>
        <w:t>Opa… Desci das pontas dos meus pés, e dei um passo atrás para observar o bonitão diante de mim. Olhei para as grandes costas e ombros dele enquanto a fila avançava suavemente, apreciando a vista enquanto meus olhos o observavam. Ele estava vestindo um terno, que lhe caía quase bem demais, e fazia ele parecer vivo e inteligente, embora suas bordas estavam meio gastas, assim como todo mundo está depois de um longo dia. Esse terno só o fazia parecer mais bonito, e ocasionalmente um pouco desleixado, apoiando-se em uma das suas pernas fortes que sustentam seu pouco mais de 1,80m de altura, fazendo com que seu traseiro saltasse um pouco ao caminhar. Eu me coçava toda, e tentei me distrair examinando as compras que ele agora estava colocando na parte de trás do caixa. Ele se virou para o lado quando começou a fazer isso, e depois de ver um ou dois itens, meus olhares caíram sobre ele. Ele era lindo, seu queixo cinzelado, um rosto esculpido, apenas um pouco menor do que o cabelo escuro emoldurando as têmporas. 'Quero'. Eu pensei para mim mesma.</w:t>
      </w:r>
    </w:p>
    <w:p>
      <w:pPr>
        <w:pStyle w:val="Normal"/>
        <w:spacing w:before="0" w:after="240"/>
        <w:rPr>
          <w:rFonts w:ascii="Verdana" w:hAnsi="Verdana" w:cs="Verdana"/>
          <w:color w:val="000000"/>
          <w:sz w:val="20"/>
          <w:szCs w:val="20"/>
          <w:shd w:fill="FFFFFA" w:val="clear"/>
          <w:lang w:val="pt-BR"/>
        </w:rPr>
      </w:pPr>
      <w:r>
        <w:rPr>
          <w:rStyle w:val="Appleconvertedspace"/>
          <w:rFonts w:cs="Verdana" w:ascii="Verdana" w:hAnsi="Verdana"/>
          <w:color w:val="000000"/>
          <w:sz w:val="20"/>
          <w:szCs w:val="20"/>
          <w:shd w:fill="FFFFFA" w:val="clear"/>
          <w:lang w:val="pt-BR"/>
        </w:rPr>
        <w:t>Eu estava tão distraída que nem percebi que era a minha vez. Ele estava apenas colocando seu troco numa carteira marrom de couro quando olhou e me viu pela primeira vez. A menina do caixa tossiu, milhas de distância. A realidade sussurrou: “Ei, estúpida" e, em seguida, me disparou o coração. Eu gaguejava instantaneamente em ação, e mecanicamente comecei a colocar meus itens para serem pagos. Ele sabia que eu estava olhando para ele? Senti-me esquisita, inadequada. Seus olhos azuis escuros ainda estavam em mim, e ele sorriu, curvando-se lentamente. Sem compreender, eu olhava, continuando a despejar coisas um pouco perto do balcão. Em seguida, ele se endireitou, e entregou-me meu xale. "Oh, ele caiu." Eu disse, e tomei o pano verde, consciente de sua mão perto da minha, me sentindo vermelha como um camarão. Isso era tudo o que eu disse. Na viagem de volta depois eu diria um pouco mais, de forma intermitente xingando mentalmente e lendo as letras miúdas do contrato social dizendo o que eu deveria ter dito.</w:t>
      </w:r>
    </w:p>
    <w:p>
      <w:pPr>
        <w:pStyle w:val="Normal"/>
        <w:spacing w:before="0" w:after="240"/>
        <w:rPr>
          <w:rFonts w:ascii="Verdana" w:hAnsi="Verdana" w:cs="Verdana"/>
          <w:color w:val="000000"/>
          <w:sz w:val="20"/>
          <w:szCs w:val="20"/>
          <w:shd w:fill="FFFFFA" w:val="clear"/>
          <w:lang w:val="pt-BR"/>
        </w:rPr>
      </w:pPr>
      <w:bookmarkStart w:id="3" w:name="result_box4"/>
      <w:bookmarkEnd w:id="3"/>
      <w:r>
        <w:rPr>
          <w:rFonts w:cs="Verdana" w:ascii="Verdana" w:hAnsi="Verdana"/>
          <w:color w:val="000000"/>
          <w:sz w:val="20"/>
          <w:szCs w:val="20"/>
          <w:shd w:fill="FFFFFA" w:val="clear"/>
          <w:lang w:val="pt-BR"/>
        </w:rPr>
        <w:t>Ele sorriu de novo, fez um breve aceno e um adeus, e saiu da loja. Assustada, eu juntei minhas próprias coisas e sai também. Empurrei o meu carrinho até o carro, e o vi novamente, ao entrar em um SUV preto. Enquanto ele entrou, algo caiu do bolso dele no chão. Eu tentei avisá-lo e corri na sua direção, o clique frenético dos meus saltos ecoando nas paredes do estacionamento subterrâneo. Mas o som do motor era muito alto, e ele se foi. Peguei o celular, e olhando para ele por um momento, examinei a sua lista de contatos. Não havia um monte de números lá; mais pareciam empresas ou negócios. Me deparei com um "Analise". "Droga", eu pensei, seguindo de volta para o meu próprio carro. Disquei o número e comecei a arrumar tudo no porta-malas.</w:t>
      </w:r>
    </w:p>
    <w:p>
      <w:pPr>
        <w:pStyle w:val="Normal"/>
        <w:spacing w:before="0" w:after="240"/>
        <w:rPr>
          <w:rFonts w:ascii="Verdana" w:hAnsi="Verdana" w:cs="Verdana"/>
          <w:color w:val="000000"/>
          <w:sz w:val="20"/>
          <w:szCs w:val="20"/>
          <w:lang w:val="pt-BR"/>
        </w:rPr>
      </w:pPr>
      <w:r>
        <w:rPr>
          <w:rFonts w:cs="Verdana" w:ascii="Verdana" w:hAnsi="Verdana"/>
          <w:color w:val="000000"/>
          <w:sz w:val="20"/>
          <w:szCs w:val="20"/>
          <w:shd w:fill="FFFFFA" w:val="clear"/>
          <w:lang w:val="pt-BR"/>
        </w:rPr>
        <w:t>Ouvi um clique. "Ei você aí!", Disse uma voz quente e intimista.</w:t>
        <w:br/>
        <w:br/>
        <w:t>"Oh, um, olá". Eu respondi. Eu podia sentir a surpresa do outro lado.</w:t>
        <w:br/>
        <w:br/>
        <w:t>"Oh". Veio a resposta. Uma pausa perceptível se formou.</w:t>
        <w:br/>
        <w:br/>
        <w:t>"Bem, isso é… Eu encontrei esse telefone do seu namorado, ele, uh, ele deixou cair no estacionamento no supermercado". Eu expliquei num golpe só.</w:t>
        <w:br/>
        <w:br/>
        <w:t>"Meu namorado? Você tem certeza? O número que você está chamando é do meu irmão", Ela disse, soando mais relaxada.</w:t>
        <w:br/>
        <w:br/>
        <w:t>"Oh, desculpe! Eu apenas presumi... " Comecei me desculpando.</w:t>
        <w:br/>
        <w:br/>
        <w:t>"Não, não, está tudo bem. Isso seria certamente uma surpresa para a minha namorada descobrir que eu tenho um homem ao meu lado. Bem, eu tenho que dizer que fiquei bastante surpresa também”. Analise riu, e eu ri também. "Olha, mas se você quer se apossar dele (Oh, acredite em mim, eu queria), eu posso dar-lhe o seu número de casa".</w:t>
        <w:br/>
        <w:br/>
        <w:t>"Sim, é claro". Eu respondi logo.</w:t>
      </w:r>
    </w:p>
    <w:p>
      <w:pPr>
        <w:pStyle w:val="Normal"/>
        <w:spacing w:before="0" w:after="240"/>
        <w:rPr>
          <w:rFonts w:ascii="Verdana" w:hAnsi="Verdana" w:cs="Verdana"/>
          <w:color w:val="000000"/>
          <w:sz w:val="20"/>
          <w:szCs w:val="20"/>
          <w:shd w:fill="FFFFFA" w:val="clear"/>
          <w:lang w:val="pt-BR"/>
        </w:rPr>
      </w:pPr>
      <w:bookmarkStart w:id="4" w:name="result_box5"/>
      <w:bookmarkEnd w:id="4"/>
      <w:r>
        <w:rPr>
          <w:rFonts w:cs="Verdana" w:ascii="Verdana" w:hAnsi="Verdana"/>
          <w:color w:val="000000"/>
          <w:sz w:val="20"/>
          <w:szCs w:val="20"/>
          <w:lang w:val="pt-BR"/>
        </w:rPr>
        <w:t>Ela prometeu enviar o número por mensagem de texto, e depois de uma conversa rápida, trocamos um adeus, acrescentando um boa sorte também. Liguei meu carro, e um minuto depois senti um zumbido de telefone no meu bolso. Decidi não retornar imediatamente, ele provavelmente nem sequer chegou em casa ainda.</w:t>
      </w:r>
    </w:p>
    <w:p>
      <w:pPr>
        <w:pStyle w:val="Normal"/>
        <w:spacing w:before="0" w:after="240"/>
        <w:rPr>
          <w:rFonts w:ascii="Verdana" w:hAnsi="Verdana" w:cs="Verdana"/>
          <w:color w:val="000000"/>
          <w:sz w:val="20"/>
          <w:szCs w:val="20"/>
          <w:shd w:fill="FFFFFA" w:val="clear"/>
          <w:lang w:val="pt-BR"/>
        </w:rPr>
      </w:pPr>
      <w:r>
        <w:rPr>
          <w:rFonts w:cs="Verdana" w:ascii="Verdana" w:hAnsi="Verdana"/>
          <w:color w:val="000000"/>
          <w:sz w:val="20"/>
          <w:szCs w:val="20"/>
          <w:shd w:fill="FFFFFA" w:val="clear"/>
          <w:lang w:val="pt-BR"/>
        </w:rPr>
        <w:t>Dirigi para minha casa, e estacionei na garagem. Minha mente encheu-se com o volume horrível de papelada que eu tinha que passar por aquela tarde, à noite, e mais provavelmente tarde da noite ainda. "O sono é para os fracos", eu disse, abafando um bocejo, e depois murmurei "E eu preciso dormir por uma semana".</w:t>
      </w:r>
    </w:p>
    <w:p>
      <w:pPr>
        <w:pStyle w:val="Normal"/>
        <w:spacing w:before="0" w:after="240"/>
        <w:rPr>
          <w:rFonts w:ascii="Verdana" w:hAnsi="Verdana" w:cs="Verdana"/>
          <w:color w:val="000000"/>
          <w:sz w:val="20"/>
          <w:szCs w:val="20"/>
          <w:shd w:fill="FFFFFA" w:val="clear"/>
          <w:lang w:val="pt-BR"/>
        </w:rPr>
      </w:pPr>
      <w:bookmarkStart w:id="5" w:name="result_box6"/>
      <w:bookmarkEnd w:id="5"/>
      <w:r>
        <w:rPr>
          <w:rFonts w:cs="Verdana" w:ascii="Verdana" w:hAnsi="Verdana"/>
          <w:color w:val="000000"/>
          <w:sz w:val="20"/>
          <w:szCs w:val="20"/>
          <w:shd w:fill="FFFFFA" w:val="clear"/>
          <w:lang w:val="pt-BR"/>
        </w:rPr>
        <w:t>Marchei até minha mesa, e o ataque começou. Três horas e meia depois, levantei-me, esfregando minhas têmporas, minhas costas e meu pescoço. Meus olhos estavam vidrados. Eu precisava de uma pausa e um café. Caminhei até a minha cozinha, e comecei a olhar através de minhas sacolas de compras, o que eu tinha esquecido de desempacotar na minha pressa para começar. Vasculhei pacotes, caixas e sacos, antes de apenas esvaziar o lote inteiro sobre a mesa da cozinha.</w:t>
      </w:r>
    </w:p>
    <w:p>
      <w:pPr>
        <w:pStyle w:val="Normal"/>
        <w:spacing w:before="0" w:after="240"/>
        <w:rPr>
          <w:rStyle w:val="Appleconvertedspace"/>
          <w:rFonts w:ascii="Verdana" w:hAnsi="Verdana" w:cs="Verdana"/>
          <w:color w:val="000000"/>
          <w:sz w:val="20"/>
          <w:szCs w:val="20"/>
          <w:shd w:fill="FFFFFA" w:val="clear"/>
          <w:lang w:val="pt-BR"/>
        </w:rPr>
      </w:pPr>
      <w:r>
        <w:rPr>
          <w:rFonts w:cs="Verdana" w:ascii="Verdana" w:hAnsi="Verdana"/>
          <w:color w:val="000000"/>
          <w:sz w:val="20"/>
          <w:szCs w:val="20"/>
          <w:shd w:fill="FFFFFA" w:val="clear"/>
          <w:lang w:val="pt-BR"/>
        </w:rPr>
        <w:t>Fiz a varredura da pilha, e encontrei café. Próximo a ele eu vi o óleo de pimenta, e compulsivamente agarrei-o também. Coloquei-o na bancada de mármore, juntamente com a jarra de café, e enchi o pote de café com água. Enchi o funil do café até a borda com o ocre em pó que dá vida, e coloquei-o acima da chama sobre a placa. Em poucos minutos estaria pronto, então examinei o óleo um pouco mais. Minha cabeça latejava, e meditei sobre a garrafa, virando-a em minhas mãos. "Ah, que se dane, por que não?” Eu raciocinei e abri a tampa.</w:t>
      </w:r>
    </w:p>
    <w:p>
      <w:pPr>
        <w:pStyle w:val="Normal"/>
        <w:spacing w:before="0" w:after="240"/>
        <w:rPr>
          <w:rStyle w:val="Appleconvertedspace"/>
          <w:rFonts w:ascii="Verdana" w:hAnsi="Verdana" w:cs="Verdana"/>
          <w:color w:val="000000"/>
          <w:sz w:val="20"/>
          <w:szCs w:val="20"/>
          <w:shd w:fill="FFFFFA" w:val="clear"/>
          <w:lang w:val="pt-BR"/>
        </w:rPr>
      </w:pPr>
      <w:r>
        <w:rPr>
          <w:rStyle w:val="Appleconvertedspace"/>
          <w:rFonts w:cs="Verdana" w:ascii="Verdana" w:hAnsi="Verdana"/>
          <w:color w:val="000000"/>
          <w:sz w:val="20"/>
          <w:szCs w:val="20"/>
          <w:shd w:fill="FFFFFA" w:val="clear"/>
          <w:lang w:val="pt-BR"/>
        </w:rPr>
        <w:t>O cheiro era delicioso, e senti um arrepio correr por dentro de mim. Eu me senti tão tensa... Meus músculos estavam se esforçando, mesmo encostada no armário como eu estava. Rapidamente acendi as velas, e a fragrância de coco flutuava na cozinha, misturando-se com o cheiro crescente de café. O óleo era mais forte do que ambos, picante e calmante. Passei um pouco atrás das minhas orelhas, e imediatamente estremeci ao alívio. Apliquei um pouco mais no meu pescoço, e senti a gosma calmante sobre minha pele. Tirei minha camisa, sem uma única pontada de dor quando levantei meus braços sobre minha cabeça.</w:t>
      </w:r>
    </w:p>
    <w:p>
      <w:pPr>
        <w:pStyle w:val="Normal"/>
        <w:spacing w:before="0" w:after="240"/>
        <w:rPr>
          <w:rFonts w:ascii="Verdana" w:hAnsi="Verdana" w:cs="Verdana"/>
          <w:color w:val="000000"/>
          <w:sz w:val="20"/>
          <w:szCs w:val="20"/>
          <w:shd w:fill="FFFFFA" w:val="clear"/>
          <w:lang w:val="pt-BR"/>
        </w:rPr>
      </w:pPr>
      <w:r>
        <w:rPr>
          <w:rStyle w:val="Appleconvertedspace"/>
          <w:rFonts w:cs="Verdana" w:ascii="Verdana" w:hAnsi="Verdana"/>
          <w:color w:val="000000"/>
          <w:sz w:val="20"/>
          <w:szCs w:val="20"/>
          <w:shd w:fill="FFFFFA" w:val="clear"/>
          <w:lang w:val="pt-BR"/>
        </w:rPr>
        <w:t>Espalhei o óleo de pimenta sobre meus ombros, clavícula, e parte inferior das costas, e fui recompensada instantaneamente. A pele era lisa e macia onde meus dedos se moviam, revivida pela substância. Comecei a colocar mais e mais do óleo, retirando rapidamente as vestes que sobraram sem o menor pensamento, e esfreguei o perfume sobre mim.</w:t>
      </w:r>
    </w:p>
    <w:p>
      <w:pPr>
        <w:pStyle w:val="Normal"/>
        <w:spacing w:before="0" w:after="240"/>
        <w:rPr>
          <w:rFonts w:ascii="Verdana" w:hAnsi="Verdana" w:cs="Verdana"/>
          <w:color w:val="000000"/>
          <w:sz w:val="20"/>
          <w:szCs w:val="20"/>
          <w:lang w:val="pt-BR"/>
        </w:rPr>
      </w:pPr>
      <w:bookmarkStart w:id="6" w:name="result_box8"/>
      <w:bookmarkEnd w:id="6"/>
      <w:r>
        <w:rPr>
          <w:rFonts w:cs="Verdana" w:ascii="Verdana" w:hAnsi="Verdana"/>
          <w:color w:val="000000"/>
          <w:sz w:val="20"/>
          <w:szCs w:val="20"/>
          <w:shd w:fill="FFFFFA" w:val="clear"/>
          <w:lang w:val="pt-BR"/>
        </w:rPr>
        <w:t>Respirei fundo quando o óleo atingiu minhas áreas mais sensíveis. O fervor lento que estava construindo em todo o meu corpo veio muito mais intensamente quando passei sobre meu peito, coxas, nádegas e virilha. Demorei-me um pouco sobre cada um deles, minhas narinas estremeciam enquanto o aroma enchia a casa.</w:t>
      </w:r>
    </w:p>
    <w:p>
      <w:pPr>
        <w:pStyle w:val="Normal"/>
        <w:spacing w:before="0" w:after="240"/>
        <w:rPr>
          <w:rFonts w:ascii="Verdana" w:hAnsi="Verdana" w:cs="Verdana"/>
          <w:color w:val="000000"/>
          <w:sz w:val="20"/>
          <w:szCs w:val="20"/>
          <w:lang w:val="pt-BR"/>
        </w:rPr>
      </w:pPr>
      <w:bookmarkStart w:id="7" w:name="result_box9"/>
      <w:bookmarkEnd w:id="7"/>
      <w:r>
        <w:rPr>
          <w:rFonts w:cs="Verdana" w:ascii="Verdana" w:hAnsi="Verdana"/>
          <w:color w:val="000000"/>
          <w:sz w:val="20"/>
          <w:szCs w:val="20"/>
          <w:lang w:val="pt-BR"/>
        </w:rPr>
        <w:t>Minha respiração estava ficando mais pesada e o formigamento estava aumentando, começando a sentir algo mais do que simples relaxamento. Eu estava afundada no óleo, certificando-se de meu corpo estava coberto da cabeça aos pés, e até mesmo o meu cabelo, com este maravilhoso elixir. Usei a garrafa inteira, balançando para fora as últimas gotas sobre mim mesma. Então me levantei trêmula, enfrentando a pressão que vinha de dentro, enviando sinais que zumbem, ema erupção com destino à superfície. Alguns minutos se passaram, nada mais do que suspirando e continuando a esfregar-me, sempre de forma muito gentil, sacudindo um mamilo duro, e respirando de forma já ofegante.</w:t>
      </w:r>
    </w:p>
    <w:p>
      <w:pPr>
        <w:pStyle w:val="Normal"/>
        <w:spacing w:before="0" w:after="240"/>
        <w:rPr>
          <w:rFonts w:ascii="Verdana" w:hAnsi="Verdana" w:cs="Verdana"/>
          <w:color w:val="000000"/>
          <w:sz w:val="20"/>
          <w:szCs w:val="20"/>
          <w:lang w:val="pt-BR"/>
        </w:rPr>
      </w:pPr>
      <w:bookmarkStart w:id="8" w:name="result_box10"/>
      <w:bookmarkEnd w:id="8"/>
      <w:r>
        <w:rPr>
          <w:rFonts w:cs="Verdana" w:ascii="Verdana" w:hAnsi="Verdana"/>
          <w:color w:val="000000"/>
          <w:sz w:val="20"/>
          <w:szCs w:val="20"/>
          <w:lang w:val="pt-BR"/>
        </w:rPr>
        <w:t>O óleo estava embebido em minha pele, e apesar dos arrepios, comecei a sentir um calor na minha vagina. Estremeci, totalmente consumida pelo prazer que formigava através de mim. O chili na mistura me eletrocutava, e meus dedos derivaram para o sul. Meu top ainda pairava em torno da minha cintura e, sentindo-se levemente pervertida, coloquei minhas mãos por baixo, prendendo-as no lugar com as tiras, e comecei a me tocar. Meus seios escorregadios ocasionalmente apontavam para a solidão, e eu, com dificuldade, deslizava a mão de volta para confortar os mamilos doloridos.</w:t>
      </w:r>
    </w:p>
    <w:p>
      <w:pPr>
        <w:pStyle w:val="Normal"/>
        <w:spacing w:before="0" w:after="240"/>
        <w:rPr>
          <w:rFonts w:ascii="Verdana" w:hAnsi="Verdana" w:cs="Verdana"/>
          <w:color w:val="000000"/>
          <w:sz w:val="20"/>
          <w:szCs w:val="20"/>
          <w:shd w:fill="FFFFFA" w:val="clear"/>
          <w:lang w:val="pt-BR"/>
        </w:rPr>
      </w:pPr>
      <w:bookmarkStart w:id="9" w:name="result_box11"/>
      <w:bookmarkEnd w:id="9"/>
      <w:r>
        <w:rPr>
          <w:rFonts w:cs="Verdana" w:ascii="Verdana" w:hAnsi="Verdana"/>
          <w:color w:val="000000"/>
          <w:sz w:val="20"/>
          <w:szCs w:val="20"/>
          <w:lang w:val="pt-BR"/>
        </w:rPr>
        <w:t>Eu ronronei, pensando no cara do supermercado. Fechei os olhos, deixando os arrepios submergirem-me no formigueiro lascivo que era todo o meu corpo. Imaginei suas grandes costas e ombros largos quando eu estava atrás dele no balcão. Imaginei-o, camisa, blazer e gravata tendo sido tiradas, flexionando seus músculos, piscando seus olhos cintilantes de cor azul marinho. Eles me perfuravam, e como o incêndio aumentou dentro de mim na frente da geladeira, eu me senti excitada e molhada, e rapidamente segui o meu rumo para o quarto, desligando a chama sob o pote de café agora queimado.</w:t>
      </w:r>
    </w:p>
    <w:p>
      <w:pPr>
        <w:pStyle w:val="Normal"/>
        <w:spacing w:before="0" w:after="240"/>
        <w:rPr>
          <w:rStyle w:val="Appleconvertedspace"/>
          <w:rFonts w:ascii="Verdana" w:hAnsi="Verdana" w:cs="Verdana"/>
          <w:color w:val="000000"/>
          <w:sz w:val="20"/>
          <w:szCs w:val="20"/>
          <w:shd w:fill="FFFFFA" w:val="clear"/>
          <w:lang w:val="pt-BR"/>
        </w:rPr>
      </w:pPr>
      <w:bookmarkStart w:id="10" w:name="result_box12"/>
      <w:bookmarkEnd w:id="10"/>
      <w:r>
        <w:rPr>
          <w:rFonts w:cs="Verdana" w:ascii="Verdana" w:hAnsi="Verdana"/>
          <w:color w:val="000000"/>
          <w:sz w:val="20"/>
          <w:szCs w:val="20"/>
          <w:shd w:fill="FFFFFA" w:val="clear"/>
          <w:lang w:val="pt-BR"/>
        </w:rPr>
        <w:t>Deitei-me no topo da cama. Meus dedos estavam fazendo uma dança lenta ao longo da extensão de meus quadris. Corri para cima e para baixo pelos lábios vaginais, murmurando baixinho, puxando-os para fora um pouco e deslizando sobre eles, um por um. Fiquei surpresa com a forma com a qual eu já estava encharcada, conseguindo encaixar três dedos com relativa facilidade. Movi estes para frente e para trás, para trás e para frente, revestindo-os em camadas espessas de umidade. Pensei na sua voz profunda, sexy, e gemi de calor enquanto minha imaginação estava lá. Meu desejo me fez forçar os quatro dedos da minha outra mão e comecei a apertar e soltar, esfregando-me por dentro. Apliquei meus outros dígitos no meu esfomeado clitóris. Ele ansiosamente inchou-se enquanto eu comecei a pressioná-lo para baixo, fazendo pequenos círculos e variando a pressão.</w:t>
      </w:r>
    </w:p>
    <w:p>
      <w:pPr>
        <w:pStyle w:val="Normal"/>
        <w:spacing w:before="0" w:after="240"/>
        <w:rPr>
          <w:rFonts w:ascii="Verdana" w:hAnsi="Verdana" w:cs="Verdana"/>
          <w:color w:val="000000"/>
          <w:sz w:val="20"/>
          <w:szCs w:val="20"/>
          <w:shd w:fill="FFFFFA" w:val="clear"/>
          <w:lang w:val="pt-BR"/>
        </w:rPr>
      </w:pPr>
      <w:bookmarkStart w:id="11" w:name="result_box13"/>
      <w:bookmarkEnd w:id="11"/>
      <w:r>
        <w:rPr>
          <w:rStyle w:val="Appleconvertedspace"/>
          <w:rFonts w:cs="Verdana" w:ascii="Verdana" w:hAnsi="Verdana"/>
          <w:color w:val="000000"/>
          <w:sz w:val="20"/>
          <w:szCs w:val="20"/>
          <w:shd w:fill="FFFFFA" w:val="clear"/>
          <w:lang w:val="pt-BR"/>
        </w:rPr>
        <w:t>Na minha cabeça, era o homem do supermercado me tocando, incapaz de manter suas mãos longe de mim, esfregando e acariciando meu corpo todo, com um incontrolável desejo de me agradar. Seu desejo era voraz e insaciável, e eu me excitava ainda mais. O óleo de pimenta, incorporado profundamente dentro de mim agora, sem que eu soubesse, começou o seu trabalho real.</w:t>
      </w:r>
    </w:p>
    <w:p>
      <w:pPr>
        <w:pStyle w:val="Normal"/>
        <w:spacing w:before="0" w:after="240"/>
        <w:rPr>
          <w:rFonts w:ascii="Verdana" w:hAnsi="Verdana" w:cs="Verdana"/>
          <w:color w:val="000000"/>
          <w:sz w:val="20"/>
          <w:szCs w:val="20"/>
          <w:lang w:val="pt-BR"/>
        </w:rPr>
      </w:pPr>
      <w:r>
        <w:rPr>
          <w:rFonts w:cs="Verdana" w:ascii="Verdana" w:hAnsi="Verdana"/>
          <w:color w:val="000000"/>
          <w:sz w:val="20"/>
          <w:szCs w:val="20"/>
          <w:shd w:fill="FFFFFA" w:val="clear"/>
          <w:lang w:val="pt-BR"/>
        </w:rPr>
        <w:t>Tudo começou com meus seios. Os minúsculos e alegres domos que estavam sobre a minha pequena estrutura estavam em chamas, e a dor começou a fazer o seu lento caminho, das bordas dos meus peitos para os pequenos picos de prazer no centro. Corri meus dedos através da minha carne sensível, e eles eram as unhas dele, ajuntando e arranhando meus seios para o seu prazer, buscando animá-los ainda mais. Com toda a certeza, meu corpo obedeceu. A conflagração atingiu a ponta do meu mamilo, e um alarme ecoou brevemente na minha mente, não acostumada à estranha sensação. A pressão estranha era dolorosa, mas foi quando eu toquei meus seios. Naquele momento ele seria convertido em puro prazer; um êxtase total, superando todos os outros.</w:t>
      </w:r>
    </w:p>
    <w:p>
      <w:pPr>
        <w:pStyle w:val="Normal"/>
        <w:spacing w:before="0" w:after="240"/>
        <w:rPr>
          <w:rFonts w:ascii="Verdana" w:hAnsi="Verdana" w:cs="Verdana"/>
          <w:color w:val="000000"/>
          <w:sz w:val="20"/>
          <w:szCs w:val="20"/>
          <w:lang w:val="pt-BR"/>
        </w:rPr>
      </w:pPr>
      <w:bookmarkStart w:id="12" w:name="result_box14"/>
      <w:bookmarkEnd w:id="12"/>
      <w:r>
        <w:rPr>
          <w:rFonts w:cs="Verdana" w:ascii="Verdana" w:hAnsi="Verdana"/>
          <w:color w:val="000000"/>
          <w:sz w:val="20"/>
          <w:szCs w:val="20"/>
          <w:lang w:val="pt-BR"/>
        </w:rPr>
        <w:t>Uma explosão silenciosa foi emitida. Meu grito era alto e áspero, como uma cana fina que emite um suspiro pressurizado, gerado pelo vento. Senti-me como se um relâmpago atingisse meu corpo, e fui arqueando sobre mim mesma enquanto meus seios começaram a fazer seu percurso cuidadoso de volta para o mundo. Imaginei sua ereção cada vez maior, e como duas pequenas bolas de massa, meus seios começaram a subir.</w:t>
      </w:r>
    </w:p>
    <w:p>
      <w:pPr>
        <w:pStyle w:val="Normal"/>
        <w:spacing w:before="0" w:after="240"/>
        <w:rPr>
          <w:rFonts w:ascii="Verdana" w:hAnsi="Verdana" w:cs="Verdana"/>
          <w:color w:val="000000"/>
          <w:sz w:val="20"/>
          <w:szCs w:val="20"/>
          <w:shd w:fill="FFFFFA" w:val="clear"/>
          <w:lang w:val="pt-BR"/>
        </w:rPr>
      </w:pPr>
      <w:bookmarkStart w:id="13" w:name="result_box15"/>
      <w:bookmarkEnd w:id="13"/>
      <w:r>
        <w:rPr>
          <w:rFonts w:cs="Verdana" w:ascii="Verdana" w:hAnsi="Verdana"/>
          <w:color w:val="000000"/>
          <w:sz w:val="20"/>
          <w:szCs w:val="20"/>
          <w:lang w:val="pt-BR"/>
        </w:rPr>
        <w:t>Meus dedos aprofundavam-se ainda mais nos alcances da minha feminilidade, e eu arqueei minhas costas. Mmm... Ele me desejava tanto... Eu ansiava por aquela dura laje que era o seu peito, e que eu sabia que estava debaixo daquela camisa. Eu queria tocá-lo e beijá-lo, enquanto ele acariciava o meu pescoço. Os músculos se tornaram tensos com o prazer elétrico enquanto meu peito inchava mais e mais, rumo à zona da mão cheia. Eu gritei, imaginando os dedos fortes e grossos sendo disseminados por minha generosidade florescente, causando a formação de uma protuberância recíproca em suas calças. As calças estavam apertadas devido ao inchaço do seu pacote, mas ele ainda não conseguia removê-las, ainda não. Eu estava deitada no caixa, e verificando o que eu deixaria-o fazer, reclinando-se para trás e estourando a partir da minha roupa em direção ao seu rosto. Botões caíam por toda a loja e eu estava excitada e ofegante diante dele.</w:t>
      </w:r>
    </w:p>
    <w:p>
      <w:pPr>
        <w:pStyle w:val="Normal"/>
        <w:spacing w:before="0" w:after="240"/>
        <w:rPr>
          <w:rFonts w:ascii="Verdana" w:hAnsi="Verdana" w:cs="Verdana"/>
          <w:color w:val="000000"/>
          <w:sz w:val="20"/>
          <w:szCs w:val="20"/>
          <w:shd w:fill="FFFFFA" w:val="clear"/>
          <w:lang w:val="pt-BR"/>
        </w:rPr>
      </w:pPr>
      <w:bookmarkStart w:id="14" w:name="result_box16"/>
      <w:bookmarkEnd w:id="14"/>
      <w:r>
        <w:rPr>
          <w:rFonts w:cs="Verdana" w:ascii="Verdana" w:hAnsi="Verdana"/>
          <w:color w:val="000000"/>
          <w:sz w:val="20"/>
          <w:szCs w:val="20"/>
          <w:shd w:fill="FFFFFA" w:val="clear"/>
          <w:lang w:val="pt-BR"/>
        </w:rPr>
        <w:t>Razão e racionalidade foram engolidas. Eu estava muito envolvida nesta alegria primal para até mesmo considerar o que realmente estava acontecendo comigo, que eu estava mudando... Crescendo.</w:t>
      </w:r>
    </w:p>
    <w:p>
      <w:pPr>
        <w:pStyle w:val="Normal"/>
        <w:spacing w:before="0" w:after="240"/>
        <w:rPr>
          <w:rFonts w:ascii="Verdana" w:hAnsi="Verdana" w:cs="Verdana"/>
          <w:color w:val="000000"/>
          <w:sz w:val="20"/>
          <w:szCs w:val="20"/>
          <w:lang w:val="pt-BR"/>
        </w:rPr>
      </w:pPr>
      <w:bookmarkStart w:id="15" w:name="result_box17"/>
      <w:bookmarkEnd w:id="15"/>
      <w:r>
        <w:rPr>
          <w:rFonts w:cs="Verdana" w:ascii="Verdana" w:hAnsi="Verdana"/>
          <w:color w:val="000000"/>
          <w:sz w:val="20"/>
          <w:szCs w:val="20"/>
          <w:shd w:fill="FFFFFA" w:val="clear"/>
          <w:lang w:val="pt-BR"/>
        </w:rPr>
        <w:t>Foi quando o prazer começou a se espalhar, juntamente com os resultados. Grossas, encordoadas gavinhas despertavam-se em meus nervos e pelo resto de mim, exponencialmente mais fortes do que antes. Suspirei profundamente, engolindo a respiração, enquanto tudo começou a quebrar debaixo da sobrecarga de sensualidade que me atingiu logo depois.</w:t>
      </w:r>
    </w:p>
    <w:p>
      <w:pPr>
        <w:pStyle w:val="Normal"/>
        <w:spacing w:before="0" w:after="240"/>
        <w:rPr>
          <w:rFonts w:ascii="Verdana" w:hAnsi="Verdana" w:cs="Verdana"/>
          <w:color w:val="000000"/>
          <w:sz w:val="20"/>
          <w:szCs w:val="20"/>
          <w:lang w:val="pt-BR"/>
        </w:rPr>
      </w:pPr>
      <w:r>
        <w:rPr>
          <w:rFonts w:cs="Verdana" w:ascii="Verdana" w:hAnsi="Verdana"/>
          <w:color w:val="000000"/>
          <w:sz w:val="20"/>
          <w:szCs w:val="20"/>
          <w:lang w:val="pt-BR"/>
        </w:rPr>
        <w:t>Eu engrossei, tornando-se mais curvilínea, e instintivamente ajustei meu ritmo de respiração para corresponder ao momento. Em ímpetos curtos, toda o minha estrutura tinha crescido. Tudo estava preenchido, gritando e se contorcendo como eu sentia os músculos nas minhas costas, abdominal, áreas da coxa, e nádegas firmar-se e inchar. Imaginei-me derramando sobre o balcão, e com certeza meus seios, o ponto central do prazer, agora facilmente fizeram o seu caminho através de meus braços, sendo que ambos ainda estavam intensamente pressionados pelos lados do meu corpo. Os dedos no final freneticamente estavam trabalhando para manter-se ativos com a minha expansão. Eu estava me tornando a mulher que eu sempre quis ser.</w:t>
      </w:r>
    </w:p>
    <w:p>
      <w:pPr>
        <w:pStyle w:val="Normal"/>
        <w:spacing w:before="0" w:after="240"/>
        <w:rPr>
          <w:rFonts w:ascii="Verdana" w:hAnsi="Verdana" w:cs="Verdana"/>
          <w:color w:val="000000"/>
          <w:sz w:val="20"/>
          <w:szCs w:val="20"/>
          <w:shd w:fill="FFFFFA" w:val="clear"/>
          <w:lang w:val="pt-BR"/>
        </w:rPr>
      </w:pPr>
      <w:bookmarkStart w:id="16" w:name="result_box18"/>
      <w:bookmarkEnd w:id="16"/>
      <w:r>
        <w:rPr>
          <w:rFonts w:cs="Verdana" w:ascii="Verdana" w:hAnsi="Verdana"/>
          <w:color w:val="000000"/>
          <w:sz w:val="20"/>
          <w:szCs w:val="20"/>
          <w:lang w:val="pt-BR"/>
        </w:rPr>
        <w:t>Na minha fantasia, ele estava lá assistindo tudo, o sorriso desapareceu de seu rosto, trocado por uma excitante fascinação. Meus dedos engrossaram e alongaram-se dentro de mim, promovendo meu devaneio. Imaginei seu pênis crescendo, começando a rasgar as costuras das calças, um por um, e babava, imaginando como seria a sua imediata emersão. Seus olhos me diziam que ele viria até mim, e o ar ondulava com o cheiro de óleo de pimenta.</w:t>
      </w:r>
    </w:p>
    <w:p>
      <w:pPr>
        <w:pStyle w:val="Normal"/>
        <w:spacing w:before="0" w:after="240"/>
        <w:rPr>
          <w:rFonts w:ascii="Verdana" w:hAnsi="Verdana" w:cs="Verdana"/>
          <w:color w:val="000000"/>
          <w:sz w:val="20"/>
          <w:szCs w:val="20"/>
          <w:lang w:val="pt-BR"/>
        </w:rPr>
      </w:pPr>
      <w:bookmarkStart w:id="17" w:name="result_box19"/>
      <w:bookmarkEnd w:id="17"/>
      <w:r>
        <w:rPr>
          <w:rFonts w:cs="Verdana" w:ascii="Verdana" w:hAnsi="Verdana"/>
          <w:color w:val="000000"/>
          <w:sz w:val="20"/>
          <w:szCs w:val="20"/>
          <w:shd w:fill="FFFFFA" w:val="clear"/>
          <w:lang w:val="pt-BR"/>
        </w:rPr>
        <w:t>Na realidade, minha cama pequena tinha começado a ceder sob o meu peso, um pouco maior, enquanto minhas coxas engrossavam ainda mais. Minhas nádegas estavam inflando também, pequenas almofadas bombeando até atingir o ângulo no qual minha vagina estivesse na posição perfeita para ele penetrar. O algodão do tecido debaixo era sentido como navalhas afiadas de êxtase, acariciando minhas nádegas enquanto elas cresciam e firmavam-se. Eu estava me tornando tão sensível que não podia me mover sem estimular-me, algo que eu tirei muito proveito. Abro minhas pernas, a melhor posição para brincar comigo mesma, e senti o cheiro da minha própria umidade enchendo a sala (algo que eu Imaginado fazer muito com o meu corpo). Enquanto eu fiz isso, meu corpo respondeu com um afago amigo. Senti uma sensação de moagem suave, dura, mas sem foco, formar-se em minha pélvis, tendo como fruto a ampliação e alargamento dos meus quadris. Estava eu tomando a forma de uma ampulheta.</w:t>
      </w:r>
    </w:p>
    <w:p>
      <w:pPr>
        <w:pStyle w:val="Normal"/>
        <w:spacing w:before="0" w:after="240"/>
        <w:rPr>
          <w:rFonts w:ascii="Verdana" w:hAnsi="Verdana" w:cs="Verdana"/>
          <w:color w:val="000000"/>
          <w:sz w:val="20"/>
          <w:szCs w:val="20"/>
          <w:shd w:fill="FFFFFA" w:val="clear"/>
          <w:lang w:val="pt-BR"/>
        </w:rPr>
      </w:pPr>
      <w:bookmarkStart w:id="18" w:name="result_box20"/>
      <w:bookmarkEnd w:id="18"/>
      <w:r>
        <w:rPr>
          <w:rFonts w:cs="Verdana" w:ascii="Verdana" w:hAnsi="Verdana"/>
          <w:color w:val="000000"/>
          <w:sz w:val="20"/>
          <w:szCs w:val="20"/>
          <w:lang w:val="pt-BR"/>
        </w:rPr>
        <w:t>Meus seios estavam ficando tão grandes... Eles derramavam-se mais e mais ao longo do meu peito, seu diâmetro aumentando a cada momento. Eu apertei-os juntos, sentindo-os balançar e chocando-se contra meu queixo enquanto eles ocuparam mais e mais do meu torso. Meus mamilos pareciam ferro bruto guinchando em uma fornalha.</w:t>
      </w:r>
    </w:p>
    <w:p>
      <w:pPr>
        <w:pStyle w:val="Normal"/>
        <w:spacing w:before="0" w:after="240"/>
        <w:rPr>
          <w:rFonts w:ascii="Verdana" w:hAnsi="Verdana" w:cs="Verdana"/>
          <w:color w:val="000000"/>
          <w:sz w:val="20"/>
          <w:szCs w:val="20"/>
          <w:lang w:val="pt-BR"/>
        </w:rPr>
      </w:pPr>
      <w:bookmarkStart w:id="19" w:name="result_box21"/>
      <w:bookmarkEnd w:id="19"/>
      <w:r>
        <w:rPr>
          <w:rFonts w:cs="Verdana" w:ascii="Verdana" w:hAnsi="Verdana"/>
          <w:color w:val="000000"/>
          <w:sz w:val="20"/>
          <w:szCs w:val="20"/>
          <w:shd w:fill="FFFFFA" w:val="clear"/>
          <w:lang w:val="pt-BR"/>
        </w:rPr>
        <w:t>Eu pensei nas suas ásperas mãos fortes, correndo em cima de mim, beliscando meus mamilos e esfregando meus peitinhos, antes de finalmente passar para apertar as minhas nádegas e brincar com meu clitóris, agora com o tamanho de uma pequena cereja. Eu pensei sobre ele me dedilhando enquanto nós nos beijávamos, nossas línguas serpenteando junto, apaixonados.</w:t>
      </w:r>
    </w:p>
    <w:p>
      <w:pPr>
        <w:pStyle w:val="Normal"/>
        <w:spacing w:before="0" w:after="240"/>
        <w:rPr>
          <w:rStyle w:val="Appleconvertedspace"/>
          <w:rFonts w:ascii="Verdana" w:hAnsi="Verdana" w:cs="Verdana"/>
          <w:color w:val="000000"/>
          <w:sz w:val="20"/>
          <w:szCs w:val="20"/>
          <w:shd w:fill="FFFFFA" w:val="clear"/>
          <w:lang w:val="pt-BR"/>
        </w:rPr>
      </w:pPr>
      <w:bookmarkStart w:id="20" w:name="result_box22"/>
      <w:bookmarkEnd w:id="20"/>
      <w:r>
        <w:rPr>
          <w:rFonts w:cs="Verdana" w:ascii="Verdana" w:hAnsi="Verdana"/>
          <w:color w:val="000000"/>
          <w:sz w:val="20"/>
          <w:szCs w:val="20"/>
          <w:lang w:val="pt-BR"/>
        </w:rPr>
        <w:t>Minutos de maravilhoso e absoluto êxtase passaram. Fiquei paralisada com o que vi. Minha barriga se estabeleceu em primeiro lugar, firme, mas com uma quantidade saudável de gordura, lisa como uma tábua. Meus grandes melões descansando em cima como uma prateleira. Meus cotovelos pressionados na carne, alcançando as laterais dos meus peitos saltitantes, sentindo os músculos abdominais duros abaixo da superfície brilhante sob eles. Meus braços não eram mais finos, mas engrossaram razoavelmente para me fornecer a força necessária para administrar minha libido. Eu cruzei e descruzei as pernas e momentaneamente esmaguei a palma da mão dentro do dilúvio encharcado abaixo deles. Eu estava tão excitada, e precisava liberar isto tudo.</w:t>
      </w:r>
    </w:p>
    <w:p>
      <w:pPr>
        <w:pStyle w:val="Normal"/>
        <w:spacing w:before="0" w:after="240"/>
        <w:rPr>
          <w:rStyle w:val="Appleconvertedspace"/>
          <w:rFonts w:ascii="Verdana" w:hAnsi="Verdana" w:cs="Verdana"/>
          <w:color w:val="000000"/>
          <w:sz w:val="20"/>
          <w:szCs w:val="20"/>
          <w:shd w:fill="FFFFFA" w:val="clear"/>
          <w:lang w:val="pt-BR"/>
        </w:rPr>
      </w:pPr>
      <w:bookmarkStart w:id="21" w:name="result_box23"/>
      <w:bookmarkEnd w:id="21"/>
      <w:r>
        <w:rPr>
          <w:rStyle w:val="Appleconvertedspace"/>
          <w:rFonts w:cs="Verdana" w:ascii="Verdana" w:hAnsi="Verdana"/>
          <w:color w:val="000000"/>
          <w:sz w:val="20"/>
          <w:szCs w:val="20"/>
          <w:shd w:fill="FFFFFA" w:val="clear"/>
          <w:lang w:val="pt-BR"/>
        </w:rPr>
        <w:t>Nádegas e coxas continuaram a se expandir, e os meus pés agora pendiam alguns centímetros para fora da cama, um resultado da minha maior estatura. Se eu fosse capaz de medir, eu deveria ter agora de 1,75, a 1,78m, 18 centímetros a mais do que eu tinha anteriormente, e meu peso mais do que tinha dobrado, se fosse subir na balança.</w:t>
      </w:r>
    </w:p>
    <w:p>
      <w:pPr>
        <w:pStyle w:val="Normal"/>
        <w:spacing w:before="0" w:after="240"/>
        <w:rPr>
          <w:rFonts w:ascii="Verdana" w:hAnsi="Verdana" w:cs="Verdana"/>
          <w:color w:val="000000"/>
          <w:sz w:val="20"/>
          <w:szCs w:val="20"/>
          <w:lang w:val="pt-BR"/>
        </w:rPr>
      </w:pPr>
      <w:bookmarkStart w:id="22" w:name="result_box24"/>
      <w:bookmarkEnd w:id="22"/>
      <w:r>
        <w:rPr>
          <w:rStyle w:val="Appleconvertedspace"/>
          <w:rFonts w:cs="Verdana" w:ascii="Verdana" w:hAnsi="Verdana"/>
          <w:color w:val="000000"/>
          <w:sz w:val="20"/>
          <w:szCs w:val="20"/>
          <w:shd w:fill="FFFFFA" w:val="clear"/>
          <w:lang w:val="pt-BR"/>
        </w:rPr>
        <w:t>As pernas foram as próximas a parar, começando com minha panturrilha musculosa, preparada para empurrar e puxar. Minhas estrondosas coxas pararam alguns minutos depois, quando vim para o... Eu não sei, eu tinha perdido as contas depois da quarta vez. O Sr. Supermercado já tinha nessa altura destruído as próprias calças e teria levado minha vagina para o céu – e levaria o Oscar por essa atuação.</w:t>
      </w:r>
      <w:r>
        <w:rPr>
          <w:rFonts w:cs="Verdana" w:ascii="Verdana" w:hAnsi="Verdana"/>
          <w:color w:val="000000"/>
          <w:sz w:val="20"/>
          <w:szCs w:val="20"/>
          <w:lang w:val="pt-BR"/>
        </w:rPr>
        <w:br/>
        <w:br/>
      </w:r>
      <w:bookmarkStart w:id="23" w:name="result_box25"/>
      <w:bookmarkEnd w:id="23"/>
      <w:r>
        <w:rPr>
          <w:rFonts w:cs="Verdana" w:ascii="Verdana" w:hAnsi="Verdana"/>
          <w:color w:val="000000"/>
          <w:sz w:val="20"/>
          <w:szCs w:val="20"/>
          <w:lang w:val="pt-BR"/>
        </w:rPr>
        <w:t>Minhas coxas eram substanciais para dizer o mínimo. Enquanto o calor arrefecia, eu olhava para baixo, vendo os meus quadris excederem os meus ombros em largura. Essas coxas suculentas pareciam poderosas o suficiente para esmagar a cabeça de um homem, e este pensamento enchia a minha mente. As alterações que eu sofri só me excitavam mais e mais, e redobrei meu dedilhado. Por este tempo todo a minha mão poderia caber em minha vagina, e eu estava tirando o máximo partido da sua nova capacidade. Arqueei por trás, e minha bunda enorme, a partir da qual eu podia sentir, pelo menos dois estrados quebrados da minha cama, foi subitamente confrontada por uma sensação de cócegas. Eu me virei, não retardando meus esforços para chegar lá mais uma vez, e vi que nessa expansão toda, eu não tinha me dado conta de que meu cabelo agora cresceu para baixo até as minhas coxas em uma espessa cortina.</w:t>
      </w:r>
    </w:p>
    <w:p>
      <w:pPr>
        <w:pStyle w:val="Normal"/>
        <w:spacing w:before="0" w:after="240"/>
        <w:rPr>
          <w:rFonts w:ascii="Verdana" w:hAnsi="Verdana" w:cs="Verdana"/>
          <w:color w:val="000000"/>
          <w:sz w:val="20"/>
          <w:szCs w:val="20"/>
          <w:lang w:val="pt-BR"/>
        </w:rPr>
      </w:pPr>
      <w:bookmarkStart w:id="24" w:name="result_box26"/>
      <w:bookmarkEnd w:id="24"/>
      <w:r>
        <w:rPr>
          <w:rFonts w:cs="Verdana" w:ascii="Verdana" w:hAnsi="Verdana"/>
          <w:color w:val="000000"/>
          <w:sz w:val="20"/>
          <w:szCs w:val="20"/>
          <w:lang w:val="pt-BR"/>
        </w:rPr>
        <w:t>Depois de mais alguns surtos de prazer, meu glorioso processo tinha cessado a sua ampliação, deixando-me com uma estrutura que poderia redefinir o conceito de ser sexy. Eu era realmente deliciosa. Eu queria que ele gozasse dentro de mim, em cima de mim. Imaginei suas bolas inchando, vindo de fora pra dentro.</w:t>
      </w:r>
    </w:p>
    <w:p>
      <w:pPr>
        <w:pStyle w:val="Normal"/>
        <w:spacing w:before="0" w:after="240"/>
        <w:rPr>
          <w:rFonts w:ascii="Verdana" w:hAnsi="Verdana" w:cs="Verdana"/>
          <w:color w:val="000000"/>
          <w:sz w:val="20"/>
          <w:szCs w:val="20"/>
          <w:shd w:fill="FFFFFA" w:val="clear"/>
          <w:lang w:val="pt-BR"/>
        </w:rPr>
      </w:pPr>
      <w:bookmarkStart w:id="25" w:name="result_box27"/>
      <w:bookmarkEnd w:id="25"/>
      <w:r>
        <w:rPr>
          <w:rFonts w:cs="Verdana" w:ascii="Verdana" w:hAnsi="Verdana"/>
          <w:color w:val="000000"/>
          <w:sz w:val="20"/>
          <w:szCs w:val="20"/>
          <w:lang w:val="pt-BR"/>
        </w:rPr>
        <w:t>Meus seios foram os últimos a parar de crescer, continuando por 20 minutos a mais do que os outros. Isto, obviamente, obrigou-me a ter mais vinte minutos de mente nublada por sonhos eróticos e masturbação desesperada. Todo o desejo pelo Sr. Supermercado, sussurrando todas as coisas ruins que eu queria que ele falasse para mim.</w:t>
      </w:r>
    </w:p>
    <w:p>
      <w:pPr>
        <w:pStyle w:val="Normal"/>
        <w:spacing w:before="0" w:after="240"/>
        <w:rPr>
          <w:rFonts w:ascii="Verdana" w:hAnsi="Verdana" w:cs="Verdana"/>
          <w:color w:val="000000"/>
          <w:sz w:val="20"/>
          <w:szCs w:val="20"/>
          <w:shd w:fill="FFFFFA" w:val="clear"/>
          <w:lang w:val="pt-BR"/>
        </w:rPr>
      </w:pPr>
      <w:bookmarkStart w:id="26" w:name="result_box28"/>
      <w:bookmarkEnd w:id="26"/>
      <w:r>
        <w:rPr>
          <w:rFonts w:cs="Verdana" w:ascii="Verdana" w:hAnsi="Verdana"/>
          <w:color w:val="000000"/>
          <w:sz w:val="20"/>
          <w:szCs w:val="20"/>
          <w:shd w:fill="FFFFFA" w:val="clear"/>
          <w:lang w:val="pt-BR"/>
        </w:rPr>
        <w:t>Meu corpo todo estava tremendamente enorme. O novo volume dos meus peitos confundia a minha mente, e eu não podia sequer começar a imaginar o seu tamanho. Devo dizer que entre 50 e 56 passou por meu cérebro, chegando a sonhar em 58 e ousar ir mais longe, mas apenas decretando como “ridiculamente grande”. Eu tinha ido de uma ágil guloseima para uma surpresa estarrecedora em termos de corpo, embora pensei enquanto girei na frente do espelho, ainda havia uma forte dose de agilidade na mistura. Ergui seu peso, fascinado com a sensação, e flexionei minhas costas. Eu me senti absolutamente bem, olhei-os também e pensei, um sorriso tímido jogados entre os meus lábios rechonchudos.</w:t>
      </w:r>
    </w:p>
    <w:p>
      <w:pPr>
        <w:pStyle w:val="Normal"/>
        <w:spacing w:before="0" w:after="240"/>
        <w:rPr>
          <w:rFonts w:ascii="Verdana" w:hAnsi="Verdana" w:cs="Verdana"/>
          <w:color w:val="000000"/>
          <w:sz w:val="20"/>
          <w:szCs w:val="20"/>
          <w:shd w:fill="FFFFFA" w:val="clear"/>
          <w:lang w:val="pt-BR"/>
        </w:rPr>
      </w:pPr>
      <w:r>
        <w:rPr>
          <w:rFonts w:cs="Verdana" w:ascii="Verdana" w:hAnsi="Verdana"/>
          <w:color w:val="000000"/>
          <w:sz w:val="20"/>
          <w:szCs w:val="20"/>
          <w:shd w:fill="FFFFFA" w:val="clear"/>
          <w:lang w:val="pt-BR"/>
        </w:rPr>
        <w:t>Quanto mais eu olhava, mais a umidade persistente se deu a conhecer no piso térreo. Enquanto eu me contorcia para melhor examinar o resto da minha gostosura toda, começando com meu traseiro prodigioso, um momento de clareza de repente me bateu. Eu vi a nós mais uma vez na loja, embora desta vez sem qualquer uma das minhas fantasias impertinentes (bem, eu removi as que mais me distraíam), e lembrei-me de ver a única outra garrafa de óleo de pimenta... No carrinho de compras dele.</w:t>
      </w:r>
      <w:r>
        <w:rPr>
          <w:rFonts w:cs="Verdana" w:ascii="Verdana" w:hAnsi="Verdana"/>
          <w:color w:val="000000"/>
          <w:sz w:val="20"/>
          <w:szCs w:val="20"/>
          <w:lang w:val="pt-BR"/>
        </w:rPr>
        <w:br/>
        <w:br/>
      </w:r>
      <w:r>
        <w:rPr>
          <w:rFonts w:cs="Verdana" w:ascii="Verdana" w:hAnsi="Verdana"/>
          <w:color w:val="000000"/>
          <w:sz w:val="20"/>
          <w:szCs w:val="20"/>
          <w:shd w:fill="FFFFFA" w:val="clear"/>
          <w:lang w:val="pt-BR"/>
        </w:rPr>
        <w:t>Corri para a mesa, antes de cair sob o meu centro de gravidade ainda não familiar. Levantei-me, e transitei até a mesa. Meus dedos, ainda molhados da minha própria ejaculação, deslizaram para discar o número que Analise tinha me dado. Sua voz rouca respondeu.</w:t>
      </w:r>
    </w:p>
    <w:p>
      <w:pPr>
        <w:pStyle w:val="Normal"/>
        <w:spacing w:before="0" w:after="240"/>
        <w:rPr>
          <w:rFonts w:ascii="Verdana" w:hAnsi="Verdana" w:cs="Verdana"/>
          <w:color w:val="000000"/>
          <w:sz w:val="20"/>
          <w:szCs w:val="20"/>
          <w:lang w:val="pt-BR"/>
        </w:rPr>
      </w:pPr>
      <w:r>
        <w:rPr>
          <w:rFonts w:cs="Verdana" w:ascii="Verdana" w:hAnsi="Verdana"/>
          <w:color w:val="000000"/>
          <w:sz w:val="20"/>
          <w:szCs w:val="20"/>
          <w:shd w:fill="FFFFFA" w:val="clear"/>
          <w:lang w:val="pt-BR"/>
        </w:rPr>
        <w:t>“</w:t>
      </w:r>
      <w:r>
        <w:rPr>
          <w:rFonts w:cs="Verdana" w:ascii="Verdana" w:hAnsi="Verdana"/>
          <w:color w:val="000000"/>
          <w:sz w:val="20"/>
          <w:szCs w:val="20"/>
          <w:shd w:fill="FFFFFA" w:val="clear"/>
          <w:lang w:val="pt-BR"/>
        </w:rPr>
        <w:t>Alô?”</w:t>
      </w:r>
      <w:r>
        <w:rPr>
          <w:rFonts w:cs="Verdana" w:ascii="Verdana" w:hAnsi="Verdana"/>
          <w:color w:val="000000"/>
          <w:sz w:val="20"/>
          <w:szCs w:val="20"/>
          <w:lang w:val="pt-BR"/>
        </w:rPr>
        <w:br/>
        <w:br/>
      </w:r>
      <w:bookmarkStart w:id="27" w:name="result_box29"/>
      <w:bookmarkEnd w:id="27"/>
      <w:r>
        <w:rPr>
          <w:rFonts w:cs="Verdana" w:ascii="Verdana" w:hAnsi="Verdana"/>
          <w:color w:val="000000"/>
          <w:sz w:val="20"/>
          <w:szCs w:val="20"/>
          <w:shd w:fill="FFFFFA" w:val="clear"/>
          <w:lang w:val="pt-BR"/>
        </w:rPr>
        <w:t>"Oi." Eu respondi, o meu tom de voz, infiltrado no mel e no escuro desejo. As mudanças em minha voz me pegaram desprevenida, e por um momento eu balbuciei antes de recuperar a minha libidinosa compostura.</w:t>
        <w:br/>
        <w:br/>
        <w:t>Eu continuei. "Então, nós estávamos no supermercado hoje mais cedo, eu estava atrás de você - sim, aquela com o xale verde - e depois que você saiu eu percebi que você esqueceu seu telefone..."</w:t>
        <w:br/>
        <w:br/>
        <w:t>"Sim, desculpe por ligar um pouco tarde, mas eu estou um pouco preso no momento, então eu acho que você vai ter que me ligar depois..." Eu amuei.</w:t>
      </w:r>
    </w:p>
    <w:p>
      <w:pPr>
        <w:pStyle w:val="Normal"/>
        <w:spacing w:before="0" w:after="240"/>
        <w:rPr>
          <w:rFonts w:ascii="Verdana" w:hAnsi="Verdana" w:cs="Verdana"/>
          <w:color w:val="000000"/>
          <w:sz w:val="20"/>
          <w:szCs w:val="20"/>
          <w:shd w:fill="FFFFFA" w:val="clear"/>
          <w:lang w:val="pt-BR"/>
        </w:rPr>
      </w:pPr>
      <w:r>
        <w:rPr>
          <w:rFonts w:cs="Verdana" w:ascii="Verdana" w:hAnsi="Verdana"/>
          <w:color w:val="000000"/>
          <w:sz w:val="20"/>
          <w:szCs w:val="20"/>
          <w:lang w:val="pt-BR"/>
        </w:rPr>
        <w:t>Escutei a voz firme, e respondi: "Ah, sim, não é problema, o prazer é todo meu, senhor...?" Joguei a isca e fui recompensada com um primeiro nome.</w:t>
        <w:br/>
        <w:br/>
        <w:t>"Bem, ei, Andrew, aqui é Suzy. Então, sobre o telefone, então ... Oh, você pode vir? Oh, bem, eu não posso esperar ... "Eu estava trabalhando com afinco suficiente para quebrar alguma coisa, e percebi que eu tinha esquecido dele.</w:t>
      </w:r>
    </w:p>
    <w:p>
      <w:pPr>
        <w:pStyle w:val="Normal"/>
        <w:spacing w:before="0" w:after="240"/>
        <w:rPr>
          <w:rFonts w:ascii="Verdana" w:hAnsi="Verdana" w:cs="Verdana"/>
          <w:color w:val="000000"/>
          <w:sz w:val="20"/>
          <w:szCs w:val="20"/>
          <w:lang w:val="pt-BR"/>
        </w:rPr>
      </w:pPr>
      <w:r>
        <w:rPr>
          <w:rFonts w:cs="Verdana" w:ascii="Verdana" w:hAnsi="Verdana"/>
          <w:color w:val="000000"/>
          <w:sz w:val="20"/>
          <w:szCs w:val="20"/>
          <w:shd w:fill="FFFFFA" w:val="clear"/>
          <w:lang w:val="pt-BR"/>
        </w:rPr>
        <w:t>Espalhando minhas palavras com implicação, mas certificando-se de deixar algo subentendido, de modo a não assustar o meu garoto que está longe, instruí-lo sobre como chegar à minha casa. Pouco antes de cortar, eu adicionei, sempre tão casualmente, tentando manter os tremores emocionais da minha voz, "Oh, e não se esqueça de trazer esse óleo de pimenta com você."</w:t>
        <w:br/>
        <w:br/>
        <w:t>Desliguei, e bati palmas de empolgação, antecipando o que estava por vir, e comecei a fazer os preparativos.</w:t>
      </w:r>
    </w:p>
    <w:p>
      <w:pPr>
        <w:pStyle w:val="Normal"/>
        <w:spacing w:before="0" w:after="240"/>
        <w:rPr>
          <w:rFonts w:ascii="Verdana" w:hAnsi="Verdana" w:cs="Verdana"/>
          <w:color w:val="000000"/>
          <w:sz w:val="20"/>
          <w:szCs w:val="20"/>
          <w:shd w:fill="FFFFFA" w:val="clear"/>
          <w:lang w:val="pt-BR"/>
        </w:rPr>
      </w:pPr>
      <w:bookmarkStart w:id="28" w:name="result_box31"/>
      <w:bookmarkEnd w:id="28"/>
      <w:r>
        <w:rPr>
          <w:rFonts w:cs="Verdana" w:ascii="Verdana" w:hAnsi="Verdana"/>
          <w:color w:val="000000"/>
          <w:sz w:val="20"/>
          <w:szCs w:val="20"/>
          <w:lang w:val="pt-BR"/>
        </w:rPr>
        <w:t>Depois de empurrar a pilha de mantimentos da mesa da cozinha para o armário mais próximo e esvaziar o café horrível na pia, rapidamente abri a porta da minha casa. Segui o meu rumo até o meu guarda-roupa, antes de pensar melhor e deixando a porta da frente entreaberta. Quem precisa de sutileza quando você está com tesão?</w:t>
      </w:r>
    </w:p>
    <w:p>
      <w:pPr>
        <w:pStyle w:val="Normal"/>
        <w:spacing w:before="0" w:after="240"/>
        <w:rPr>
          <w:rFonts w:ascii="Verdana" w:hAnsi="Verdana" w:cs="Verdana"/>
          <w:color w:val="000000"/>
          <w:sz w:val="20"/>
          <w:szCs w:val="20"/>
          <w:shd w:fill="FFFFFA" w:val="clear"/>
          <w:lang w:val="pt-BR"/>
        </w:rPr>
      </w:pPr>
      <w:r>
        <w:rPr>
          <w:rFonts w:cs="Verdana" w:ascii="Verdana" w:hAnsi="Verdana"/>
          <w:color w:val="000000"/>
          <w:sz w:val="20"/>
          <w:szCs w:val="20"/>
          <w:shd w:fill="FFFFFA" w:val="clear"/>
          <w:lang w:val="pt-BR"/>
        </w:rPr>
        <w:t>Fiz meu caminho até o guarda-roupa, uma caminhada rápida e encontrei a roupa mais sexy que eu tinha. É fato de que nenhuma das minhas roupas entrava mais foi apenas um bônus aqui, e eu apertei meus melões gigantescos e nádegas imensas em uma curta e torturada saia e um sutiã preto, levemente atado, de tamanho milhares de vez menor. Enquanto eu lutava para entrar nele, pude ver minha atlética musculatura se movendo sob minha pele, e passei a mão sobre eles, espantada com a combinação de firmeza e elasticidade.</w:t>
      </w:r>
    </w:p>
    <w:p>
      <w:pPr>
        <w:pStyle w:val="Normal"/>
        <w:spacing w:before="0" w:after="240"/>
        <w:rPr>
          <w:rFonts w:ascii="Verdana" w:hAnsi="Verdana" w:cs="Verdana"/>
          <w:color w:val="000000"/>
          <w:sz w:val="20"/>
          <w:szCs w:val="20"/>
          <w:shd w:fill="FFFFFA" w:val="clear"/>
          <w:lang w:val="pt-BR"/>
        </w:rPr>
      </w:pPr>
      <w:bookmarkStart w:id="29" w:name="result_box33"/>
      <w:bookmarkEnd w:id="29"/>
      <w:r>
        <w:rPr>
          <w:rFonts w:cs="Verdana" w:ascii="Verdana" w:hAnsi="Verdana"/>
          <w:color w:val="000000"/>
          <w:sz w:val="20"/>
          <w:szCs w:val="20"/>
          <w:shd w:fill="FFFFFA" w:val="clear"/>
          <w:lang w:val="pt-BR"/>
        </w:rPr>
        <w:t>Depois de ter aplicado uma tonelada de maquiagem, me perguntava o que eu ia fazer a respeito do trabalho. Bem, dado os meus planos para hoje à noite, seriam várias horas extras. Em minha defesa, acho que eu estava lidando com este evento de mudança de vida muito bem, embora talvez não de forma inteiramente racional.</w:t>
      </w:r>
    </w:p>
    <w:p>
      <w:pPr>
        <w:pStyle w:val="Normal"/>
        <w:spacing w:before="0" w:after="240"/>
        <w:rPr>
          <w:rFonts w:ascii="Verdana" w:hAnsi="Verdana" w:cs="Verdana"/>
          <w:color w:val="000000"/>
          <w:sz w:val="20"/>
          <w:szCs w:val="20"/>
          <w:shd w:fill="FFFFFA" w:val="clear"/>
          <w:lang w:val="pt-BR"/>
        </w:rPr>
      </w:pPr>
      <w:r>
        <w:rPr>
          <w:rFonts w:cs="Verdana" w:ascii="Verdana" w:hAnsi="Verdana"/>
          <w:color w:val="000000"/>
          <w:sz w:val="20"/>
          <w:szCs w:val="20"/>
          <w:shd w:fill="FFFFFA" w:val="clear"/>
          <w:lang w:val="pt-BR"/>
        </w:rPr>
        <w:t>Pelo menos a saia tinha um elástico. Quando bati com o meu dedo do pé, que foi afetado pela minha nova forma de deusa da fertilidade, uma inalação afiada fez meu sutiã explodir em pedacinhos por toda a sala. Optei então por um sutiã com sustentação (como se eu precisasse desse adendo, não que eu me importasse com o efeito agora...). Acendi três velas e escorreguei para o colchão agora irregular, algemando-me à cabeceira com apenas menos dificuldade (achei que estava na hora de fazer uso da brincadeira que os meus amigos tinham me deram no meu aniversário). Antes de fazer isso fiz questão de deixar o xale verde subdimensionado muito obviamente na porta.</w:t>
      </w:r>
      <w:r>
        <w:rPr>
          <w:rFonts w:cs="Verdana" w:ascii="Verdana" w:hAnsi="Verdana"/>
          <w:color w:val="000000"/>
          <w:sz w:val="20"/>
          <w:szCs w:val="20"/>
          <w:lang w:val="pt-BR"/>
        </w:rPr>
        <w:br/>
        <w:br/>
      </w:r>
      <w:bookmarkStart w:id="30" w:name="result_box34"/>
      <w:bookmarkEnd w:id="30"/>
      <w:r>
        <w:rPr>
          <w:rFonts w:cs="Verdana" w:ascii="Verdana" w:hAnsi="Verdana"/>
          <w:color w:val="000000"/>
          <w:sz w:val="20"/>
          <w:szCs w:val="20"/>
          <w:shd w:fill="FFFFFA" w:val="clear"/>
          <w:lang w:val="pt-BR"/>
        </w:rPr>
        <w:t>Deitei-me na cama sedutoramente. O estrado rangia e gemia, em protesto, mas continuou a fazê-lo como eu ainda estava ali. A tensão já estava me consumindo, e entre os sentimentos de tesão e os estalos ocasionais, eu me perguntava se eu ainda poderia crescer um pouco. De qualquer maneira, já fiz as pazes com as peças do mobiliário, que antes de muito tempo teria se quebrado além de qualquer esperança de reparação, e esperei dez minutos até Andrew, e a última garrafa de óleo de pimenta, chegar.</w:t>
      </w:r>
    </w:p>
    <w:p>
      <w:pPr>
        <w:pStyle w:val="Normal"/>
        <w:spacing w:before="0" w:after="240"/>
        <w:rPr>
          <w:rFonts w:ascii="Verdana" w:hAnsi="Verdana" w:cs="Verdana"/>
          <w:color w:val="000000"/>
          <w:sz w:val="20"/>
          <w:szCs w:val="20"/>
          <w:shd w:fill="FFFFFA" w:val="clear"/>
          <w:lang w:val="pt-BR"/>
        </w:rPr>
      </w:pPr>
      <w:r>
        <w:rPr>
          <w:rFonts w:cs="Verdana" w:ascii="Verdana" w:hAnsi="Verdana"/>
          <w:color w:val="000000"/>
          <w:sz w:val="20"/>
          <w:szCs w:val="20"/>
          <w:shd w:fill="FFFFFA" w:val="clear"/>
          <w:lang w:val="pt-BR"/>
        </w:rPr>
      </w:r>
    </w:p>
    <w:sectPr>
      <w:type w:val="nextPage"/>
      <w:pgSz w:w="11906" w:h="16838"/>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40" w:before="0" w:after="0"/>
      <w:jc w:val="left"/>
    </w:pPr>
    <w:rPr>
      <w:rFonts w:ascii="Calibri" w:hAnsi="Calibri" w:eastAsia="Calibri" w:cs="Calibri"/>
      <w:color w:val="auto"/>
      <w:kern w:val="2"/>
      <w:sz w:val="22"/>
      <w:szCs w:val="22"/>
      <w:lang w:val="en-GB" w:eastAsia="en-US" w:bidi="ar-SA"/>
    </w:rPr>
  </w:style>
  <w:style w:type="paragraph" w:styleId="Heading1">
    <w:name w:val="Heading 1"/>
    <w:basedOn w:val="Normal"/>
    <w:next w:val="Normal"/>
    <w:qFormat/>
    <w:pPr>
      <w:keepNext w:val="true"/>
      <w:keepLines/>
      <w:numPr>
        <w:ilvl w:val="0"/>
        <w:numId w:val="1"/>
      </w:numPr>
      <w:ind w:hanging="0"/>
      <w:outlineLvl w:val="0"/>
    </w:pPr>
    <w:rPr>
      <w:rFonts w:ascii="Cambria" w:hAnsi="Cambria" w:eastAsia="Calibri" w:cs="DejaVu Sans"/>
      <w:b/>
      <w:bCs/>
      <w:color w:val="365F91"/>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Calibri" w:cs="DejaVu Sans"/>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Source Han Sans CN Regular"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eastAsia="en-GB"/>
    </w:rPr>
  </w:style>
  <w:style w:type="paragraph" w:styleId="BalloonText">
    <w:name w:val="Balloon Text"/>
    <w:basedOn w:val="Normal"/>
    <w:qFormat/>
    <w:pPr/>
    <w:rPr>
      <w:rFonts w:ascii="Tahoma" w:hAnsi="Tahoma" w:cs="Tahoma"/>
      <w:sz w:val="16"/>
      <w:szCs w:val="16"/>
    </w:rPr>
  </w:style>
  <w:style w:type="paragraph" w:styleId="Quotations">
    <w:name w:val="Quotations"/>
    <w:basedOn w:val="Normal"/>
    <w:qFormat/>
    <w:pPr/>
    <w:rPr/>
  </w:style>
  <w:style w:type="paragraph" w:styleId="Title">
    <w:name w:val="Title"/>
    <w:basedOn w:val="Heading"/>
    <w:next w:val="TextBody"/>
    <w:qFormat/>
    <w:pPr/>
    <w:rPr/>
  </w:style>
  <w:style w:type="paragraph" w:styleId="Subtitle">
    <w:name w:val="Subtitle"/>
    <w:basedOn w:val="Heading"/>
    <w:next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9:08:00Z</dcterms:created>
  <dc:creator>Owner</dc:creator>
  <dc:description/>
  <dc:language>en-US</dc:language>
  <cp:lastModifiedBy>Ricardo Pinheiro</cp:lastModifiedBy>
  <dcterms:modified xsi:type="dcterms:W3CDTF">2015-11-14T10:41:34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